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06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0206:761 по адресу: Российская Федерация, Ставропольский край, г.о. г. Ставрополь, г. Ставрополь,                                        ул. 3 Промышленная, з/у 7б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0206:761 по адресу: Российская Федерация, Ставропольский край, г.о. г. Ставрополь, г. Ставрополь,                                        ул. 3 Промышленная, з/у 7б – «</w:t>
      </w:r>
      <w:r>
        <w:rPr>
          <w:color w:val="000000"/>
          <w:szCs w:val="28"/>
        </w:rPr>
        <w:t>служебные гаражи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1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4:11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6-15T14:11:00Z</dcterms:modified>
  <cp:revision>2</cp:revision>
  <dc:subject/>
  <dc:title>Приложение 3</dc:title>
</cp:coreProperties>
</file>